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pace and Roc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1.2 Examine the core relationships between technology and other areas of study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3.1 Demonstrate an understanding of the components of design (feedback loop)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3.2 Demonstrate an understanding of engineering design 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4.1 Apply appropriate safety practices  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4.4 Understanding transportation technology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derstanding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understand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Understand the importance of space transportation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he different types of systems used in rocketry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he fabrication process of making a model rocket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>The importance for space exploratio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y does history help us develop technologies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at is a system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y are directions important when assembling a model rocket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know…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Times New Roman" w:cs="Arial" w:ascii="Comic Sans MS" w:hAnsi="Comic Sans MS"/>
                      <w:color w:val="000000"/>
                      <w:sz w:val="24"/>
                      <w:szCs w:val="24"/>
                    </w:rPr>
                    <w:t xml:space="preserve">The difference between propulsion system and a recovery system.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4"/>
                      <w:szCs w:val="24"/>
                    </w:rPr>
                    <w:t>How history affected space travel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4"/>
                      <w:szCs w:val="24"/>
                    </w:rPr>
                    <w:t xml:space="preserve">Why space travel and exportation are important.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be able to…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Use tools appropriatel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Follow directions to assemble a model rocket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Accurately use a tape measure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Point out different rocket systems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Apply finish to protect their finished projec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pace and Roc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erformance Task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answer questions on history of space trav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answer questions on the importance of rocket design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follow the given guidelines of making their rock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complete a finished rocket using the manufacturing proces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Other evide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will be making observations throughout the module and “jumpstarting” their thinking with probing ques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pace and Rock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Student Self-Assessment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lf assess your knowledge through RCA ques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elf assess your knowledge of space transportation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tudents will need to know…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istory of space trave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ypes of systems are utilized in rocket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it means to manufacture a produc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afety involved in launching a model rocke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  <w:t xml:space="preserve">Students will need to be able to…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ist important people that have contributed to space explora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Explain two types of systems used in their model rocket. </w:t>
              <w:br/>
              <w:t>Follow directions to successfully complete a model rock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Demonstrate safe practices when launching their rocket.  </w:t>
              <w:br/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7"/>
      </w:tblGrid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5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Take pretes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 RCA questions about spa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o RCA questions on the launch  sys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uild model rocke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o over launch system and safety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history of space trav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arn about different types of systems uses in rocket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rt building model rock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swer questions on rocket par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mplete safety unit 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earn about important people in space trav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swer questions on different types of systems us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nswer questions on the launch and recovery syste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ave rocket checked for completion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epare launch system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Answer questions on history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Put final designs and  finish on rocket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unch rockets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st Tes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valuate rockets and launches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2:00Z</dcterms:created>
  <dc:creator>grambgre</dc:creator>
  <dc:description/>
  <cp:keywords/>
  <dc:language>en-US</dc:language>
  <cp:lastModifiedBy>Susan Snethen</cp:lastModifiedBy>
  <dcterms:modified xsi:type="dcterms:W3CDTF">2010-06-02T05:02:00Z</dcterms:modified>
  <cp:revision>3</cp:revision>
  <dc:subject/>
  <dc:title>Unit: UBD Sign Making</dc:title>
</cp:coreProperties>
</file>